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374265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531" t="2302" r="8465" b="15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857500" cy="457200"/>
                <wp:effectExtent l="125730" t="887730" r="125730" b="66294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少女文字W5" w:hAnsi="華康少女文字W5" w:eastAsia="華康少女文字W5" w:cs="華康少女文字W5"/>
                                <w:lang w:eastAsia="zh-CN" w:bidi="hi-IN"/>
                              </w:rPr>
                              <w:t>表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9pt;width:224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少女文字W5" w:hAnsi="華康少女文字W5" w:eastAsia="華康少女文字W5" w:cs="華康少女文字W5"/>
                          <w:lang w:eastAsia="zh-CN" w:bidi="hi-IN"/>
                        </w:rPr>
                        <w:t>表演</w:t>
                      </w:r>
                    </w:p>
                  </w:txbxContent>
                </v:textbox>
                <v:path textpathok="t"/>
                <v:textpath on="t" fitshape="t" string="表演" style="font-family:&quot;華康少女文字W5&quot;;font-size:12pt"/>
                <v:fill o:detectmouseclick="t" type="solid" color2="aqua"/>
                <v:stroke color="#339966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exact" w:line="400"/>
        <w:ind w:firstLine="720"/>
        <w:jc w:val="both"/>
        <w:rPr/>
      </w:pPr>
      <w:r>
        <w:rPr/>
        <w:t>聖若望鮑思高在九歲的奇夢裏看到一大群孩子，並且受命要去幫助他們，他決定要立刻開始工作。剛開始時，他每天晚上都到大家聚集的畜舍裏講故事，並要求大家在他講故事的前、後，都一起唸聖母經。他希望藉此而吸引孩子更走近天主。但是冬天過後，故事再沒法吸引人了，他知道必須要有些奇特的表現才能他的朋友們留住。</w:t>
      </w:r>
    </w:p>
    <w:p>
      <w:pPr>
        <w:pStyle w:val="Normal"/>
        <w:spacing w:lineRule="exact" w:line="40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085340" cy="3086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912" t="2631" r="3085" b="7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那時候，有人在市集上玩把戲和耍雜技，這當然需要購票觀看。鮑思高靈機一觸，希望可以進場研究那些把戲的技巧，再利用這些把戲去吸引朋友到來聆聽天主的說話。接著，鮑思高便從利用自己的技能去賺錢，並購票進場。他坐在前排，很留神的觀看，漸漸地便看穿其中的秘訣和技巧。他不怕辛苦，每天不停地練習，直到學會為止，這時的他，其實才只有</w:t>
      </w:r>
      <w:r>
        <w:rPr/>
        <w:t>11</w:t>
      </w:r>
      <w:r>
        <w:rPr/>
        <w:t>歲。</w:t>
      </w:r>
    </w:p>
    <w:p>
      <w:pPr>
        <w:pStyle w:val="Normal"/>
        <w:spacing w:lineRule="exact" w:line="40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99640</wp:posOffset>
            </wp:positionH>
            <wp:positionV relativeFrom="paragraph">
              <wp:posOffset>1536700</wp:posOffset>
            </wp:positionV>
            <wp:extent cx="603885" cy="6267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終於，他開始表演了，觀眾也越來越多，不只小孩，甚至乎大人、或是老人也前來觀看。鮑思高有別於一般玩把戲的，他不收取入場費，但他要求觀眾在表演完結前，與他一同唸玫瑰經，有時候他也會將神父講的道理向他們重講一篇，這就是鮑思高認為人應該為服事天主而盡的責任，他也希望用不同的方式使孩子們更接近天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04390</wp:posOffset>
                </wp:positionH>
                <wp:positionV relativeFrom="paragraph">
                  <wp:posOffset>1860550</wp:posOffset>
                </wp:positionV>
                <wp:extent cx="6210300" cy="16383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生活反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鮑思高不斷嘗試，用不同的方法吸引人去唸經、聽道理，你欣賞他嗎</w:t>
                            </w:r>
                            <w:r>
                              <w:rPr/>
                              <w:t xml:space="preserve">? </w:t>
                            </w:r>
                            <w:r>
                              <w:rPr/>
                              <w:t>為什麼</w:t>
                            </w:r>
                            <w:r>
                              <w:rPr/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你試過用不同的方法去達成自己的目標嗎</w:t>
                            </w:r>
                            <w:r>
                              <w:rPr/>
                              <w:t xml:space="preserve">? </w:t>
                            </w:r>
                            <w:r>
                              <w:rPr/>
                              <w:t>成功後會有甚麼感受</w:t>
                            </w:r>
                            <w:r>
                              <w:rPr/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試在生活中學習鮑思高，朝著目標，嘗試不同的方法把目標完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9pt;height:129pt;mso-wrap-distance-left:9.05pt;mso-wrap-distance-right:9.05pt;mso-wrap-distance-top:0pt;mso-wrap-distance-bottom:0pt;margin-top:146.5pt;mso-position-vertical-relative:text;margin-left:-16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生活反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80" w:hanging="360"/>
                        <w:jc w:val="both"/>
                        <w:rPr/>
                      </w:pPr>
                      <w:r>
                        <w:rPr/>
                        <w:t>鮑思高不斷嘗試，用不同的方法吸引人去唸經、聽道理，你欣賞他嗎</w:t>
                      </w:r>
                      <w:r>
                        <w:rPr/>
                        <w:t xml:space="preserve">? </w:t>
                      </w:r>
                      <w:r>
                        <w:rPr/>
                        <w:t>為什麼</w:t>
                      </w:r>
                      <w:r>
                        <w:rPr/>
                        <w:t xml:space="preserve">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1080" w:hanging="360"/>
                        <w:jc w:val="both"/>
                        <w:rPr/>
                      </w:pPr>
                      <w:r>
                        <w:rPr/>
                        <w:t>你試過用不同的方法去達成自己的目標嗎</w:t>
                      </w:r>
                      <w:r>
                        <w:rPr/>
                        <w:t xml:space="preserve">? </w:t>
                      </w:r>
                      <w:r>
                        <w:rPr/>
                        <w:t>成功後會有甚麼感受</w:t>
                      </w:r>
                      <w:r>
                        <w:rPr/>
                        <w:t xml:space="preserve">?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試在生活中學習鮑思高，朝著目標，嘗試不同的方法把目標完成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5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慈幼青年牧民辦事處</w:t>
    </w:r>
    <w:r>
      <w:rPr/>
      <w:t>@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鮑思高小故事</w:t>
    </w:r>
    <w:r>
      <w:rPr/>
      <w:t>(</w:t>
    </w:r>
    <w:r>
      <w:rPr/>
      <w:t>四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15:00Z</dcterms:created>
  <dc:creator>Lai</dc:creator>
  <dc:description/>
  <cp:keywords/>
  <dc:language>en-US</dc:language>
  <cp:lastModifiedBy>Chloe Cheung</cp:lastModifiedBy>
  <dcterms:modified xsi:type="dcterms:W3CDTF">2007-11-20T08:32:00Z</dcterms:modified>
  <cp:revision>8</cp:revision>
  <dc:subject/>
  <dc:title>鮑思高小故事</dc:title>
</cp:coreProperties>
</file>